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Буинского муниципального района Республики Татарстан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.Р. Камартдинов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нис Рафисович!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1T12:20:00Z</dcterms:modified>
  <cp:revision>28</cp:revision>
  <dc:subject/>
  <dc:title/>
</cp:coreProperties>
</file>